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1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430"/>
        <w:gridCol w:w="2430"/>
        <w:gridCol w:w="2520"/>
        <w:gridCol w:w="243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ading:_____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>
          <w:trHeight w:val="1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Informational Tex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ll supportive facts are accurately and thoroughly reported. Writing demonstrates in-depth knowledge of the material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All supportive facts are accurately reported. Writing demonstrates a clear understanding of the material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ost supportive facts are accurately reported. Maybe missing  key components. </w:t>
              <w:tab/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NO facts are reported OR most are inaccurate. 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11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452"/>
        <w:gridCol w:w="2453"/>
        <w:gridCol w:w="2452"/>
        <w:gridCol w:w="2453"/>
      </w:tblGrid>
      <w:tr>
        <w:trPr>
          <w:trHeight w:val="3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riting:_____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>
          <w:trHeight w:val="19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ing Process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Use of brainstorming template.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Evidence of complex revision on original drafts to improve coherence and highly descriptive details.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Evidence of editing for correct conventions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Use of brainstorming template.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Evidence of revision on original drafts to improve coherence and descriptive details.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Evidence of editing for correct conventions.</w:t>
              <w:tab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Partial use of brainstorming template.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Some evidence of revision on original drafts to improve coherence and descriptive details.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Some evidence of editing for correct conventions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Brainstorming template not used.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No evidence of revision on original drafts to improve writing.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No evidence of editing for correct conventions.</w:t>
              <w:tab/>
            </w:r>
          </w:p>
        </w:tc>
      </w:tr>
      <w:tr>
        <w:trPr>
          <w:trHeight w:val="12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gument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ysis Writing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he questions are restated completely in the writing.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he writer addresses the main idea and makes connections between the most significant supporting details.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he questions are referred to in the writing.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he writer addresses the main idea and includes the most significant supporting details.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he questions are partially referred to in the writing.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he writer partially addresses the main idea and includes limited supporting details.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he questions are not referred to in the writing.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he main idea is not apparent and there are very few details to support the topic. </w:t>
            </w:r>
          </w:p>
        </w:tc>
      </w:tr>
      <w:tr>
        <w:trPr>
          <w:trHeight w:val="92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chanics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w if any errors in conventions.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e errors in conventions, but they do not interfere with meaning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ome errors in conventions that interfere with meaning.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o many errors in conventions interfere with meaning. </w:t>
            </w:r>
          </w:p>
        </w:tc>
      </w:tr>
      <w:tr>
        <w:trPr>
          <w:trHeight w:val="10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bliography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All sources are cited in the correct format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sources are cited but there are 1-2 errors in format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sources are cited but there are 2-4 errors in format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ct does not have a source citation OR there are more than 4 errors in forma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387"/>
        <w:gridCol w:w="2520"/>
        <w:gridCol w:w="2430"/>
        <w:gridCol w:w="2430"/>
      </w:tblGrid>
      <w:tr>
        <w:trPr>
          <w:trHeight w:val="79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sual Representation: _____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ual Representation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l graphics are related to the topic and make it easier to understand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The visual is exceptionally detailed in terms of design, layout, and neatness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All graphics are related to the topic and most make it easier to understand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The visual is detailed in terms of design, layout and neatnes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l graphics relate to the topic.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The visual is acceptable though it may be a bit messy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aphics do not relate to the topic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The visual is distractingly messy or very poorly designed. It is not detailed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0"/>
        </w:rPr>
      </w:pPr>
      <w:r>
        <w:rPr>
          <w:b/>
          <w:sz w:val="20"/>
        </w:rPr>
        <w:t>Reflection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hat I am proud of…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hat I would do differently…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</w:rPr>
      <w:t>Name: _____________</w:t>
      <w:tab/>
    </w:r>
    <w:r>
      <w:rPr>
        <w:rFonts w:cs="Comic Sans MS" w:ascii="Comic Sans MS" w:hAnsi="Comic Sans MS"/>
        <w:b/>
        <w:sz w:val="28"/>
      </w:rPr>
      <w:tab/>
    </w:r>
    <w:r>
      <w:rPr>
        <w:b/>
        <w:sz w:val="28"/>
      </w:rPr>
      <w:t>Independent Research Project Rubr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8:27:00Z</dcterms:created>
  <dc:creator>Information Technology</dc:creator>
  <dc:description/>
  <dc:language>en-US</dc:language>
  <cp:lastModifiedBy>Information Technology</cp:lastModifiedBy>
  <dcterms:modified xsi:type="dcterms:W3CDTF">2008-12-08T16:48:00Z</dcterms:modified>
  <cp:revision>27</cp:revision>
  <dc:subject/>
  <dc:title>Reading</dc:title>
</cp:coreProperties>
</file>